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ism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lan Gospodarki Odpadami Miast ai Gminy Woźniki na lata 2007-2010 z perspektywą do roku 201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02.2009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egionalny Dyrektor Ochrony Środowi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3-16T13:47:00Z</dcterms:modified>
  <cp:revision>2</cp:revision>
  <dc:subject/>
  <dc:title>Formularz I - karta informacyjna dla innych dokumentów</dc:title>
</cp:coreProperties>
</file>